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АРТА САМОАНАЛИЗ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едложите обучающимся заполнить таблицу, использовав обязательно все четыре колонк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Лучше всего я умею_____________________________________________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Я не очень хорошо умею_________________________________________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ольше всего я хочу научиться___________________________________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от что мне для этого нужно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07:00Z</dcterms:created>
  <dc:creator>студент</dc:creator>
  <dc:description/>
  <cp:keywords/>
  <dc:language>en-US</dc:language>
  <cp:lastModifiedBy>студент</cp:lastModifiedBy>
  <dcterms:modified xsi:type="dcterms:W3CDTF">2010-05-17T12:07:00Z</dcterms:modified>
  <cp:revision>3</cp:revision>
  <dc:subject/>
  <dc:title/>
</cp:coreProperties>
</file>